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single"/>
        </w:rPr>
      </w:pPr>
      <w:r>
        <w:rPr>
          <w:u w:val="single"/>
        </w:rPr>
        <w:t>Assessing the Jigsaw Presentation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esent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informative, practical, and relevant to all content area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pares classmates to employ this method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es strengths and weaknesses of the techniqu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engaging, interactive, maintains interes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well structured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lear progression;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re is time for question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ys within the time limit (20-25 minutes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   &lt; than 5 minutes off     &gt; than 5 minutes of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--------------1------------------------------0</w:t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ndout:</w:t>
      </w:r>
    </w:p>
    <w:p>
      <w:pPr>
        <w:pStyle w:val="Normal"/>
        <w:rPr/>
      </w:pPr>
      <w:r>
        <w:rPr>
          <w:rFonts w:cs="Arial" w:ascii="Arial" w:hAnsi="Arial"/>
        </w:rPr>
        <w:t xml:space="preserve">includes a useful reading guide for the chapter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s good examples of the assessment metho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81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/>
      </w:pPr>
      <w:r>
        <w:rPr>
          <w:b/>
          <w:sz w:val="28"/>
        </w:rPr>
        <w:t>TOTAL</w:t>
        <w:tab/>
        <w:t xml:space="preserve"> </w:t>
      </w:r>
      <w:r>
        <w:rPr>
          <w:rFonts w:cs="Arial" w:ascii="Arial" w:hAnsi="Arial"/>
        </w:rPr>
        <w:t>Ch 5__    Ch. 6__   Ch 7__     Ch 8__</w:t>
      </w:r>
    </w:p>
    <w:sectPr>
      <w:headerReference w:type="defaul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vantGarde Dm B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Fall</w:t>
    </w:r>
    <w:r>
      <w:rPr/>
      <w:t>,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ntGarde Dm BT;Courier New" w:hAnsi="AvantGarde Dm BT;Courier New" w:cs="AvantGarde Dm BT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8:27:00Z</dcterms:created>
  <dc:creator>Mark Roddy</dc:creator>
  <dc:description/>
  <dc:language>en-US</dc:language>
  <cp:lastModifiedBy>Windows User</cp:lastModifiedBy>
  <cp:lastPrinted>2008-01-30T11:09:00Z</cp:lastPrinted>
  <dcterms:modified xsi:type="dcterms:W3CDTF">2013-10-15T18:30:00Z</dcterms:modified>
  <cp:revision>4</cp:revision>
  <dc:subject/>
  <dc:title>Assessing the Jigsaw Presentations</dc:title>
</cp:coreProperties>
</file>